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</w:rPr>
      </w:pPr>
      <w:r>
        <w:rPr>
          <w:sz w:val="52"/>
        </w:rPr>
        <w:t>MURDER PARTY</w:t>
      </w:r>
    </w:p>
    <w:p>
      <w:pPr>
        <w:pStyle w:val="Heading4"/>
        <w:rPr/>
      </w:pPr>
      <w:r>
        <w:rPr/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8000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L’ORDURE D’OR »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AMEDI 8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3543300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TU AS ETE LA PLUS GROSSE ORDURE DE LA MURDER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TU AS JOUE COMME UN ESCROC, UN RENARD, UN VOLEUR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SANS UN SCRUPULE TU AS BERNE, ARNAQUE LES AUTRES JOUEU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FELICITATIONS !!!!  TU MERITES 100 FOIS CE DIPLO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DIPLOME DE L’ORDURE DE SERVICE POUR LA MURDER « White Spirit » QUI S’EST DEROULEE LE 8 mars 2003 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ES ORGANISATEURS 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François et Gaë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Lucida Handwriting" w:hAnsi="Lucida Handwriting" w:cs="Lucida Handwriting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38:00Z</dcterms:created>
  <dc:creator>nono</dc:creator>
  <dc:description/>
  <dc:language>en-US</dc:language>
  <cp:lastModifiedBy>Gaëlle BEDEZ</cp:lastModifiedBy>
  <dcterms:modified xsi:type="dcterms:W3CDTF">1970-01-01T01:41:00Z</dcterms:modified>
  <cp:revision>3</cp:revision>
  <dc:subject/>
  <dc:title>MURDER PARTY</dc:title>
</cp:coreProperties>
</file>